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08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20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т 18.12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632 «О бюджет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 год 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дминистрации Еткульского муниципального района о внесении изменений в решение Собрания депутатов Еткульского муниципального района  от 18.12.2019г. № 632 «О бюджете Еткульского муниципального района на 2020 год и на плановый период 2021  и 2022 годов» в связи с уточнением кодов бюджетной классификации и сумм финансовой помощи из вышестоящих бюджетов</w:t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4"/>
        </w:rPr>
      </w:pPr>
      <w:r>
        <w:rPr>
          <w:sz w:val="28"/>
          <w:szCs w:val="24"/>
        </w:rPr>
        <w:t>СОБРАНИЕ ДЕПУТАТОВ ЕТКУЛЬ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4"/>
        </w:rPr>
        <w:t>Р Е Ш А Е Т:</w:t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следующие изменения в решение Собрания депутатов Еткульского муниципального района от 18.12.2019 г. № 632 «О бюджете Еткульского муниципального района на 2020 год и на плановый период 2021 и 2022 годов»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В пункте 1 </w:t>
      </w:r>
      <w:r>
        <w:rPr>
          <w:rFonts w:eastAsia="Calibri"/>
          <w:sz w:val="28"/>
          <w:szCs w:val="28"/>
        </w:rPr>
        <w:t>слова «прогнозируемый общий объем доходов местного бюджета в сумме 1182930,400 тыс. рублей, в том числе безвозмездные поступления от других бюджетов бюджетной системы Российской Федерации в сумме 816468,300 тыс. рублей»  заменить словами «прогнозируемый общий объем доходов местного бюджета в сумме 1198861,989  тыс. рублей, в том числе безвозмездные поступления от других бюджетов бюджетной системы Российской Федерации в сумме 832399,889 тыс. рублей»,  слова  «общий объем расходов местного бюджета в сумме  1190930,400 тыс. рублей.» заменить словами «общий объем расходов местного бюджета в сумме  1207339,907 тыс. рубле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</w:t>
      </w:r>
      <w:r>
        <w:rPr>
          <w:rFonts w:eastAsia="Calibri"/>
          <w:sz w:val="28"/>
          <w:szCs w:val="28"/>
        </w:rPr>
        <w:t>объем дефицита местного бюджета в сумме 8000,0 тыс. рублей.» заменить словами «объем дефицита местного бюджета в сумме 8477,918 тыс. рублей.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я 2, 4, 6, 7, 8, 9 принять в новой редакции, согласно приложениям 1, 2, 3, 4, 5, 6 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3. В  приложении 13 таблицы 2, 3, 7, 9, 10, 11, 12, 14  принять в новой редакции согласно приложению 7 настоящего решения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ополнить приложение 13 таблицами 15, 16, 17, 18, 19, 20, 21, 22 согласно приложению 8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18:00Z</dcterms:created>
  <dc:creator>User</dc:creator>
  <dc:description/>
  <dc:language>en-US</dc:language>
  <cp:lastModifiedBy>user</cp:lastModifiedBy>
  <cp:lastPrinted>2020-03-16T14:30:00Z</cp:lastPrinted>
  <dcterms:modified xsi:type="dcterms:W3CDTF">2020-08-27T04:29:00Z</dcterms:modified>
  <cp:revision>3</cp:revision>
  <dc:subject/>
  <dc:title/>
</cp:coreProperties>
</file>